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olor w:val="000000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  <w:r>
        <w:rPr>
          <w:rFonts w:cs="Arial" w:ascii="Arial" w:hAnsi="Arial"/>
          <w:b/>
          <w:sz w:val="28"/>
          <w:szCs w:val="24"/>
        </w:rPr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4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4"/>
          <w:highlight w:val="lightGray"/>
          <w:lang w:val="en-US" w:eastAsia="en-US"/>
        </w:rPr>
      </w:r>
      <w:r>
        <w:rPr>
          <w:sz w:val="28"/>
          <w:b/>
          <w:szCs w:val="24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4"/>
          <w:highlight w:val="lightGray"/>
          <w:lang w:val="en-US" w:eastAsia="en-US"/>
        </w:rPr>
        <w:t>     </w:t>
      </w:r>
      <w:r/>
      <w:r>
        <w:rPr>
          <w:sz w:val="28"/>
          <w:b/>
          <w:szCs w:val="24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4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ередаче права залога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6"/>
                <w:highlight w:val="lightGray"/>
              </w:rPr>
            </w:pPr>
            <w:r>
              <w:rPr>
                <w:highlight w:val="lightGray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4"/>
              <w:ind w:right="-42" w:hanging="0"/>
              <w:jc w:val="left"/>
              <w:rPr>
                <w:spacing w:val="8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80"/>
                <w:sz w:val="18"/>
                <w:szCs w:val="18"/>
                <w:highlight w:val="lightGray"/>
              </w:rPr>
            </w:r>
            <w:r>
              <w:rPr>
                <w:sz w:val="18"/>
                <w:spacing w:val="80"/>
                <w:szCs w:val="18"/>
                <w:highlight w:val="lightGray"/>
              </w:rPr>
              <w:fldChar w:fldCharType="separate"/>
            </w:r>
            <w:r>
              <w:rPr>
                <w:spacing w:val="80"/>
                <w:sz w:val="18"/>
                <w:szCs w:val="18"/>
                <w:highlight w:val="lightGray"/>
              </w:rPr>
              <w:t>    </w:t>
            </w:r>
            <w:r/>
            <w:r>
              <w:rPr>
                <w:sz w:val="18"/>
                <w:spacing w:val="80"/>
                <w:szCs w:val="18"/>
                <w:highlight w:val="lightGray"/>
              </w:rPr>
              <w:fldChar w:fldCharType="end"/>
            </w:r>
            <w:r>
              <w:rPr>
                <w:spacing w:val="80"/>
                <w:sz w:val="18"/>
                <w:szCs w:val="18"/>
                <w:highlight w:val="lightGray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pacing w:val="80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pacing w:val="80"/>
                <w:sz w:val="8"/>
                <w:szCs w:val="1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34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407"/>
              <w:gridCol w:w="407"/>
              <w:gridCol w:w="407"/>
              <w:gridCol w:w="407"/>
              <w:gridCol w:w="171"/>
              <w:gridCol w:w="236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386"/>
              <w:gridCol w:w="567"/>
            </w:tblGrid>
            <w:tr>
              <w:trPr/>
              <w:tc>
                <w:tcPr>
                  <w:tcW w:w="2098" w:type="dxa"/>
                  <w:gridSpan w:val="6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97" w:firstLine="197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омер документа:</w:t>
                  </w:r>
                </w:p>
              </w:tc>
              <w:tc>
                <w:tcPr>
                  <w:tcW w:w="349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642" w:type="dxa"/>
                  <w:gridSpan w:val="9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ата выдачи (регистрации): </w:t>
                  </w: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9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5_3094688726"/>
            <w:bookmarkStart w:id="1" w:name="__Fieldmark__35_309468872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6_3094688726"/>
            <w:bookmarkStart w:id="3" w:name="__Fieldmark__36_309468872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7_3094688726"/>
            <w:bookmarkStart w:id="5" w:name="__Fieldmark__37_309468872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8_3094688726"/>
            <w:bookmarkStart w:id="7" w:name="__Fieldmark__38_309468872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39_3094688726"/>
            <w:bookmarkStart w:id="9" w:name="__Fieldmark__39_309468872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0_3094688726"/>
            <w:bookmarkStart w:id="11" w:name="__Fieldmark__40_309468872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3094688726"/>
            <w:bookmarkStart w:id="13" w:name="__Fieldmark__42_309468872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3094688726"/>
            <w:bookmarkStart w:id="15" w:name="__Fieldmark__43_309468872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8_3094688726"/>
            <w:bookmarkStart w:id="17" w:name="__Fieldmark__48_309468872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9_3094688726"/>
            <w:bookmarkStart w:id="19" w:name="__Fieldmark__49_309468872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0_3094688726"/>
            <w:bookmarkStart w:id="21" w:name="__Fieldmark__50_309468872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1_3094688726"/>
            <w:bookmarkStart w:id="23" w:name="__Fieldmark__51_309468872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2_3094688726"/>
            <w:bookmarkStart w:id="25" w:name="__Fieldmark__52_309468872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3_3094688726"/>
            <w:bookmarkStart w:id="27" w:name="__Fieldmark__53_309468872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6_3094688726"/>
            <w:bookmarkStart w:id="29" w:name="__Fieldmark__56_309468872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7_3094688726"/>
            <w:bookmarkStart w:id="31" w:name="__Fieldmark__57_309468872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0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19:00Z</dcterms:modified>
  <cp:revision>22</cp:revision>
  <dc:subject/>
  <dc:title/>
</cp:coreProperties>
</file>